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 28.01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№ </w:t>
            </w:r>
            <w:r>
              <w:rPr>
                <w:sz w:val="26"/>
              </w:rPr>
              <w:t>118-ра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О выделении специальных мест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для размещения агитационных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атериал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1"/>
        <w:rPr/>
      </w:pPr>
      <w:r>
        <w:rPr/>
        <w:tab/>
        <w:t>В связи с проведением 13 марта 2011 года выборов депутатов городской Думы пятого созыва муниципального образования городской округ город Пыть-Ях, в соответствии с пунктом 7 статьи 54 Федерального закона от 12.06.2002 № 67-ФЗ               «Об основных гарантиях избирательных прав и права на участие в референдуме граждан Российской Федерации»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Выделить специальные места для расклеивания агитационных печатных материалов по кандидатам  на  выборах </w:t>
      </w:r>
      <w:r>
        <w:rPr>
          <w:sz w:val="26"/>
          <w:szCs w:val="26"/>
        </w:rPr>
        <w:t>депутатов городской Думы пятого созыва муниципального образования городской округ город Пыть-Ях  13</w:t>
      </w:r>
      <w:r>
        <w:rPr>
          <w:sz w:val="26"/>
        </w:rPr>
        <w:t>.03.201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</w:rPr>
        <w:t>1.1. Микрорайон № 1 «Центральный»</w:t>
        <w:tab/>
        <w:t>доска объявлений, средняя общеобразовательная  школа № 2,  магазины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0" w:hanging="3600"/>
        <w:jc w:val="both"/>
        <w:rPr/>
      </w:pPr>
      <w:r>
        <w:rPr>
          <w:sz w:val="26"/>
        </w:rPr>
        <w:t>1.2. Микрорайон № 2 «Нефтяников»</w:t>
        <w:tab/>
        <w:t>автовокзал, магазины, детская поликлиника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320" w:hanging="4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320" w:hanging="4320"/>
        <w:jc w:val="both"/>
        <w:rPr>
          <w:sz w:val="26"/>
        </w:rPr>
      </w:pPr>
      <w:r>
        <w:rPr>
          <w:sz w:val="26"/>
        </w:rPr>
        <w:t>1.3. Микрорайон № 2а «Лесников»</w:t>
        <w:tab/>
        <w:t>городской дом культуры «Россия», жилищно-эксплуатационный участок № 4, магазины, муниципальное учреждение здравоохранения «Стоматологическая поликлиника»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</w:rPr>
        <w:t>1.4. Микрорайон № 3 «Кедровый»</w:t>
        <w:tab/>
        <w:t>телеграф, магазины, дошкольное образовательное  учреждение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0" w:hanging="3600"/>
        <w:jc w:val="both"/>
        <w:rPr/>
      </w:pPr>
      <w:r>
        <w:rPr>
          <w:sz w:val="26"/>
        </w:rPr>
        <w:t>1.5. Микрорайон № 4 «Молодёжный»</w:t>
        <w:tab/>
        <w:t>магазины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320" w:hanging="4320"/>
        <w:jc w:val="both"/>
        <w:rPr>
          <w:sz w:val="26"/>
        </w:rPr>
      </w:pPr>
      <w:r>
        <w:rPr>
          <w:sz w:val="26"/>
        </w:rPr>
        <w:t>1.6. Микрорайон № 5 «Солнечный»</w:t>
        <w:tab/>
        <w:t>почтовый узел связи,  здание общежитий 10/1, 10/2, 10/3, дошкольное образовательное учреждение, магазины, административное здание общества с ограниченной ответственностью «Производственная компания «Борец» (по согласованию)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320" w:hanging="4320"/>
        <w:jc w:val="both"/>
        <w:rPr>
          <w:sz w:val="26"/>
        </w:rPr>
      </w:pPr>
      <w:r>
        <w:rPr>
          <w:sz w:val="26"/>
        </w:rPr>
        <w:t>1.7.  Микрорайон № 6 «Пионерный»</w:t>
        <w:tab/>
        <w:t>женская консультация,  детско-юношеская спортивная школа, кафе, магазины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</w:rPr>
        <w:t>1.8. Микрорайон № 6а «Северный»</w:t>
        <w:tab/>
        <w:t>административное здание общества с ограниченной ответственностью «Юганскспецстрой» (бывшее здание МССУ) (по согласованию), закрытое акционерное общество «ПГО Тюменьпромгеофизика» филиал ЮГЭ (бывшее СМУ-14) (по согласованию).</w:t>
      </w:r>
    </w:p>
    <w:p>
      <w:pPr>
        <w:pStyle w:val="Normal"/>
        <w:ind w:left="4320" w:hanging="4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320" w:hanging="4320"/>
        <w:jc w:val="both"/>
        <w:rPr>
          <w:sz w:val="26"/>
        </w:rPr>
      </w:pPr>
      <w:r>
        <w:rPr>
          <w:sz w:val="26"/>
        </w:rPr>
        <w:t>1.9. Микрорайон № 7 «Газовиков»</w:t>
        <w:tab/>
        <w:t>административное здание открытого акционерного общества «Южно-Балыкский газоперерабатывающий комплекс» (по согласованию), магазины, кафе, поселок Дружба (по согласованию)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Микрорайон № 8 «Горка»</w:t>
        <w:tab/>
        <w:t>жилищно-эксплуатационные участки, магазины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ind w:left="4320" w:hanging="4320"/>
        <w:jc w:val="both"/>
        <w:rPr/>
      </w:pPr>
      <w:r>
        <w:rPr>
          <w:sz w:val="26"/>
        </w:rPr>
        <w:t>1.11. Микрорайон № 9 «Черемушки»</w:t>
        <w:tab/>
        <w:t>жилищно-эксплуатационные участки, магазины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0" w:hanging="3600"/>
        <w:jc w:val="both"/>
        <w:rPr/>
      </w:pPr>
      <w:r>
        <w:rPr>
          <w:sz w:val="26"/>
        </w:rPr>
        <w:t>1.12. Микрорайон № 10 «Мамонтово»</w:t>
        <w:tab/>
        <w:t>поликлиника, почтовый узел связи, магазины.</w:t>
      </w:r>
    </w:p>
    <w:p>
      <w:pPr>
        <w:pStyle w:val="Normal"/>
        <w:ind w:left="3600" w:hanging="3600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numPr>
          <w:ilvl w:val="1"/>
          <w:numId w:val="3"/>
        </w:numPr>
        <w:jc w:val="both"/>
        <w:rPr>
          <w:sz w:val="26"/>
        </w:rPr>
      </w:pPr>
      <w:r>
        <w:rPr>
          <w:sz w:val="26"/>
        </w:rPr>
        <w:t>На досках объявлений и остановочных пунктах автобусов город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Агитационные материалы могут быть вывешены в любом помещении, на любом здании, сооружении только  с согласия собственников или владельцев указанных объект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Запрещается вывешивать (расклеивать, размещать)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 и помещениях избирательных комиссий, в помещениях для голосования и на расстоянии менее 50 метров от входа в ни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Отделу по  информатизации, связям с общественными организациями и средствами массовой информации управления делами (Непочатов С.В.) опубликовать распоряжение в печатном средстве массовой информации «Официальный вестник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Контроль за выполнением распоряжения оставляю за соб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И.о. Главы города</w:t>
        <w:tab/>
        <w:tab/>
        <w:tab/>
        <w:tab/>
        <w:tab/>
        <w:tab/>
        <w:t xml:space="preserve">             Н.В. Кравченко</w:t>
      </w:r>
    </w:p>
    <w:sectPr>
      <w:type w:val="nextPage"/>
      <w:pgSz w:w="11906" w:h="16838"/>
      <w:pgMar w:left="1134" w:right="567" w:gutter="289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760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13:00Z</dcterms:created>
  <dc:creator>Zinenco</dc:creator>
  <dc:description/>
  <dc:language>en-US</dc:language>
  <cp:lastModifiedBy>Aseeva</cp:lastModifiedBy>
  <cp:lastPrinted>2011-01-28T08:40:00Z</cp:lastPrinted>
  <dcterms:modified xsi:type="dcterms:W3CDTF">2011-01-28T03:40:00Z</dcterms:modified>
  <cp:revision>10</cp:revision>
  <dc:subject/>
  <dc:title>Первому заместителю главы Администрации округа</dc:title>
</cp:coreProperties>
</file>